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виконавчого комітету від 27.10.2011 р.№ 26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 тарифи на водопостачанн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унальне господарство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населення  сільської ради послугами водопостачання згідно норм, визначених законодавством Україн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жовтня 2013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ідстеження проводиться за результатами фінансово –господарської діяльност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водокористувач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витрати на ремонт водопровідної мережі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скарг на якість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за спожиті енергоносії в частині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по заробітній плат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ліпшення якості послуг на водопостачанн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комунгоспу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п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Директор комунального господарства                     Р.П.Сиротинськ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19:00Z</dcterms:created>
  <dc:creator>Admin</dc:creator>
  <dc:description/>
  <cp:keywords/>
  <dc:language>en-US</dc:language>
  <cp:lastModifiedBy>www.PHILka.RU</cp:lastModifiedBy>
  <dcterms:modified xsi:type="dcterms:W3CDTF">2013-12-26T10:19:00Z</dcterms:modified>
  <cp:revision>2</cp:revision>
  <dc:subject/>
  <dc:title>Звіт  про відстеження результативності  регуляторного акту</dc:title>
</cp:coreProperties>
</file>